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письму министерст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уки </w:t>
      </w:r>
    </w:p>
    <w:p>
      <w:pPr>
        <w:pStyle w:val="Normal"/>
        <w:ind w:left="4820" w:right="10" w:hanging="0"/>
        <w:rPr>
          <w:sz w:val="28"/>
          <w:szCs w:val="28"/>
        </w:rPr>
      </w:pPr>
      <w:r>
        <w:rPr>
          <w:sz w:val="28"/>
          <w:szCs w:val="28"/>
        </w:rPr>
        <w:t>и молодежной политики</w:t>
      </w:r>
    </w:p>
    <w:p>
      <w:pPr>
        <w:pStyle w:val="Normal"/>
        <w:ind w:left="4820" w:right="10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7.10.2022 № 47-01-13-18726/2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на сдачу единого государственного экзаме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ыпускников прошлых лет, обучающихся по</w:t>
      </w:r>
    </w:p>
    <w:p>
      <w:pPr>
        <w:pStyle w:val="Normal"/>
        <w:spacing w:before="0" w:after="0"/>
        <w:ind w:right="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м программам среднего профессиональн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, не имеющих среднего общего образования,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обучающихся, получающих среднее обще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разование в иностранных образовательных организ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4296"/>
        <w:gridCol w:w="2585"/>
        <w:gridCol w:w="2126"/>
      </w:tblGrid>
      <w:tr>
        <w:trPr>
          <w:trHeight w:val="79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режд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>
                <w:bCs/>
              </w:rPr>
            </w:pPr>
            <w:r>
              <w:rPr>
                <w:bCs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лефоны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для справок по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опросам регистр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4282"/>
        <w:gridCol w:w="2599"/>
        <w:gridCol w:w="2126"/>
      </w:tblGrid>
      <w:tr>
        <w:trPr>
          <w:tblHeader w:val="true"/>
          <w:trHeight w:val="379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5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центр развития образования при управлении образования администрации муниципального образования город-курорт Анап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108" w:firstLine="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напа, </w:t>
            </w:r>
          </w:p>
          <w:p>
            <w:pPr>
              <w:pStyle w:val="ConsNormal"/>
              <w:ind w:right="-108" w:firstLine="33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вана Голубца,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(861-33) 4-66-41</w:t>
            </w:r>
          </w:p>
          <w:p>
            <w:pPr>
              <w:pStyle w:val="ConsNormal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(861-33) 5-06-02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Администрация муниципального образования город Армави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Армавир, ул. К. Либкнехта, 52, каб. 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37) 3-72-77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53) 095-84-01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город-курорт Геленджи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Геленджик,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Молодежная,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1) 5-29-92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28) 040-54-27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город Горячий Ключ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Горячий Ключ,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Кириченко, 12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59) 3-55-74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89) 284-58-63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Муниципальное казённое учреждение «Краснодарский методический центр информационно-коммуникационных технологий «Старт» город Краснода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Краснодар,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Коммунаров, 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) 259-98-88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64) 891-78-34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Муниципальное бюджетное учреждение дополнительного образования центр дополнительного образования «Информационный ресурсный центр «Школьник-2» город Новороссийс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Новороссийск, ул. Карла Маркса, 23, 4 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>
                <w:color w:val="000000"/>
              </w:rPr>
              <w:t>+7(861-77) 2-60-51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>
                <w:color w:val="000000"/>
              </w:rPr>
              <w:t>+7(928) 842-43-41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по образованию и науке администрации муниципального образования городской округ город-курорт Сочи Краснодарского кра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 xml:space="preserve">г. Сочи, 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Юных ленинцев,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2) 264-65-96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2) 264-70-13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2) 264-40-85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2) 264-29-53</w:t>
            </w:r>
          </w:p>
        </w:tc>
      </w:tr>
      <w:tr>
        <w:trPr>
          <w:trHeight w:val="59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я и молодёжной политики администрации муниципального образования Абин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Абинск,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Советов, 128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50) 4-18-28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494-16-45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образования администрации муниципального образования Апшерон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 Апшеронск,</w:t>
            </w:r>
          </w:p>
          <w:p>
            <w:pPr>
              <w:pStyle w:val="Normal"/>
              <w:autoSpaceDE w:val="false"/>
              <w:rPr/>
            </w:pPr>
            <w:r>
              <w:rPr/>
              <w:t>ул. Клубная,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(861-</w:t>
            </w:r>
            <w:r>
              <w:rPr>
                <w:bCs/>
              </w:rPr>
              <w:t>52</w:t>
            </w:r>
            <w:r>
              <w:rPr/>
              <w:t>) 2-80-35</w:t>
            </w:r>
          </w:p>
          <w:p>
            <w:pPr>
              <w:pStyle w:val="Normal"/>
              <w:rPr/>
            </w:pPr>
            <w:r>
              <w:rPr/>
              <w:t>+7(918) 252-10-52</w:t>
            </w:r>
          </w:p>
        </w:tc>
      </w:tr>
      <w:tr>
        <w:trPr>
          <w:trHeight w:val="33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ем администрации муниципального образования Белоречен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Белореченск,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Шалимова,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55) 2-55-01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820-92-87</w:t>
            </w:r>
          </w:p>
        </w:tc>
      </w:tr>
      <w:tr>
        <w:trPr>
          <w:trHeight w:val="20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Белоглин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317"/>
              <w:jc w:val="left"/>
              <w:rPr/>
            </w:pPr>
            <w:r>
              <w:rPr>
                <w:sz w:val="24"/>
                <w:szCs w:val="24"/>
              </w:rPr>
              <w:t>с. Белая Глина,</w:t>
            </w:r>
          </w:p>
          <w:p>
            <w:pPr>
              <w:pStyle w:val="2"/>
              <w:shd w:fill="auto" w:val="clear"/>
              <w:spacing w:lineRule="exact" w:line="317"/>
              <w:jc w:val="left"/>
              <w:rPr/>
            </w:pPr>
            <w:r>
              <w:rPr>
                <w:sz w:val="24"/>
                <w:szCs w:val="24"/>
              </w:rPr>
              <w:t>ул. Красная,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+7(861-54) 7-27-85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Style w:val="11"/>
                <w:i w:val="false"/>
                <w:sz w:val="24"/>
                <w:szCs w:val="24"/>
              </w:rPr>
              <w:t>+7(938) 414-52-13</w:t>
            </w:r>
          </w:p>
        </w:tc>
      </w:tr>
      <w:tr>
        <w:trPr>
          <w:trHeight w:val="5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Брюховец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 Брюховецкая, ул. Ленина,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7(861-56) 33-59-4</w:t>
            </w:r>
          </w:p>
          <w:p>
            <w:pPr>
              <w:pStyle w:val="Normal"/>
              <w:rPr/>
            </w:pPr>
            <w:r>
              <w:rPr/>
              <w:t>+7(918) 470-09-15</w:t>
            </w:r>
          </w:p>
        </w:tc>
      </w:tr>
      <w:tr>
        <w:trPr>
          <w:trHeight w:val="5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образования администрации муниципального образования Выселков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Выселки, ул. Лунева, 29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57) 7-00-34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88) 361-54-38</w:t>
            </w:r>
          </w:p>
        </w:tc>
      </w:tr>
      <w:tr>
        <w:trPr>
          <w:trHeight w:val="5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Гулькевичи, ул. Братская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961) 515-14-83</w:t>
            </w:r>
          </w:p>
        </w:tc>
      </w:tr>
      <w:tr>
        <w:trPr>
          <w:trHeight w:val="5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Динско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Динская, ул. Красная, 78/1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62) 5-16-13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05) 475-35-94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88) 461-38-39</w:t>
            </w:r>
          </w:p>
        </w:tc>
      </w:tr>
      <w:tr>
        <w:trPr>
          <w:trHeight w:val="5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ем администрации муниципального образования Ей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Ейск,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Советов, 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32) 2-01-97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1-32) 2-10-80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497- 80-92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Кавказ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Кавказская,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Ленина, 1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93) 2-14-31</w:t>
            </w:r>
          </w:p>
        </w:tc>
      </w:tr>
      <w:tr>
        <w:trPr>
          <w:trHeight w:val="5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Калинин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Калининская, ул. Ленина,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63) 2-23-49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174-35-81</w:t>
            </w:r>
          </w:p>
        </w:tc>
      </w:tr>
      <w:tr>
        <w:trPr>
          <w:trHeight w:val="18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>
                <w:color w:val="FF0000"/>
              </w:rPr>
            </w:pPr>
            <w:r>
              <w:rPr/>
              <w:t>Управление образования администрации муниципального образования Каневско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>
                <w:color w:val="FF0000"/>
              </w:rPr>
            </w:pPr>
            <w:r>
              <w:rPr/>
              <w:t>ст. Каневская, ул. Горького,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64) 4-50-65</w:t>
            </w:r>
          </w:p>
          <w:p>
            <w:pPr>
              <w:pStyle w:val="Normal"/>
              <w:autoSpaceDE w:val="false"/>
              <w:ind w:firstLine="65"/>
              <w:rPr>
                <w:color w:val="FF0000"/>
              </w:rPr>
            </w:pPr>
            <w:r>
              <w:rPr/>
              <w:t>+7(928) 255-01-57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Коренов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 xml:space="preserve">г. Кореновск, 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Мира, 79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2) 4-14-60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638-52-55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153-18-90</w:t>
            </w:r>
          </w:p>
        </w:tc>
      </w:tr>
      <w:tr>
        <w:trPr>
          <w:trHeight w:val="633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Красноармей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Полтавская, ул. Красная, 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65) 4-18-98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252-10-60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Муниципальное казенное учреждение Центр оценки качества образования Крым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Крымск, ул. Коммунистическая, 28, каб. 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31) 4-32-39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861-31) 4-38-10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05) 476-85-54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Крыловская, ул. Орджоникидзе, 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61) 31-6-79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698-42-76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Курганин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 Курганинск,</w:t>
            </w:r>
          </w:p>
          <w:p>
            <w:pPr>
              <w:pStyle w:val="Normal"/>
              <w:rPr/>
            </w:pPr>
            <w:r>
              <w:rPr/>
              <w:t>ул. Ленина,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7) 2-13-02</w:t>
            </w:r>
          </w:p>
          <w:p>
            <w:pPr>
              <w:pStyle w:val="Normal"/>
              <w:rPr/>
            </w:pPr>
            <w:r>
              <w:rPr/>
              <w:t>+7(918) 323-35-56</w:t>
            </w:r>
          </w:p>
        </w:tc>
      </w:tr>
      <w:tr>
        <w:trPr>
          <w:trHeight w:val="59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ем администрации муниципального образования Кущев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Кущевская, ул. Крупской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68) 5-42-34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89) 233-02-36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Лабин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90" w:leader="none"/>
              </w:tabs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г. Лабинск,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rPr/>
            </w:pPr>
            <w:r>
              <w:rPr>
                <w:color w:val="000000"/>
              </w:rPr>
              <w:t>ул. Пушкина, 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69) 3-39-09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39) 863-47-60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Ленинград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Ленинградская, ул. Кооперации, 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5) 3-61-20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176-97-75</w:t>
            </w:r>
          </w:p>
        </w:tc>
      </w:tr>
      <w:tr>
        <w:trPr>
          <w:trHeight w:val="76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Муниципальное казённое учреждение дополнительного педагогического образования «Центр развития образования» станицы Ленинградской муниципального образования Ленинград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Ленинградская, ул. Ленина, 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5) 7-29-88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Районное управление образованием администрации муниципального образования Мостов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пгт. Мостовской, ул. Горького,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92) 5-19-07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034-37-98</w:t>
            </w:r>
          </w:p>
        </w:tc>
      </w:tr>
      <w:tr>
        <w:trPr>
          <w:trHeight w:val="388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Новокубанск, ул. Первомайская, 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95) 3-02-85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88) 522-38-87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Новопокров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Новопокровская, ул. Ленина, 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9) 7-06-31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29) 839-23-02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Отдел образования администрации муниципального образования Отраднен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Отрадная, ул. Первомайская,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4) 3-30-42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61) 593-98-25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ем администрации муниципального образования Павлов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Павловская,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 Пушкина,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91) 5-20-59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61) 52-79-808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Приморско-Ахтар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Приморско-Ахтарск, ул. Ленина,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918) 060-19-67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муниципального образования Север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>
                <w:color w:val="000000"/>
              </w:rPr>
              <w:t>ст. Северская, ул. Орджоникидзе, 2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>
                <w:color w:val="000000"/>
              </w:rPr>
              <w:t>+7(861-66)2 -66-58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Муниципальное казенное учреждение образования центр оценки качества образования города Славянска-на-Кубани муниципального образования Славян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Славянск-на-Кубани,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Полковая, 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6) 4-17-99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382-81-30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Старомин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Староминская, ул. Красная, 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53) 5-70-91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28) 422-17-86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ем администрации муниципального образования Тбилис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т. Тбилисская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л. Первомайская,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8(861-58) 2-39-82</w:t>
            </w:r>
          </w:p>
          <w:p>
            <w:pPr>
              <w:pStyle w:val="Normal"/>
              <w:rPr/>
            </w:pPr>
            <w:r>
              <w:rPr/>
              <w:t>+8(989) 831-01-05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ем администрации муниципального образования Темрюк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 xml:space="preserve">г. Темрюк, 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/>
              <w:t>ул. Ленина,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8) 5-39-86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Тимашев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Тимашевск, ул. Ленина, 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30) 4-01-10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38) 529-29-81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>
                <w:bCs/>
              </w:rPr>
            </w:pPr>
            <w:r>
              <w:rPr>
                <w:bCs/>
              </w:rPr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>
                <w:bCs/>
              </w:rPr>
              <w:t>г. Тихорецк,</w:t>
            </w:r>
          </w:p>
          <w:p>
            <w:pPr>
              <w:pStyle w:val="Normal"/>
              <w:autoSpaceDE w:val="false"/>
              <w:ind w:left="40" w:hanging="0"/>
              <w:rPr/>
            </w:pPr>
            <w:r>
              <w:rPr>
                <w:bCs/>
              </w:rPr>
              <w:t>ул. Гагарина,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96) 4-83-08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Муниципальное казенное учреждение «Комитет развития образования Туапсинского района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Туапсе, ул. Победы,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67) 2-92-08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ем администрации муниципального образования Усть-Лабин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г. Усть-Лабинск, ул. Ленина, 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35) 4-09-94 +7(938) 527-95-66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Муниципальное казённое учреждение «Управление образованием администрации муниципального образования Успенский район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. Успенское, ул. Калинина, д. 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40) 5-57-31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29) 840-67-70</w:t>
            </w:r>
          </w:p>
        </w:tc>
      </w:tr>
      <w:tr>
        <w:trPr>
          <w:trHeight w:val="494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Щербиновский райо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т. Старощербиновская, ул. Советов 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5"/>
              <w:rPr/>
            </w:pPr>
            <w:r>
              <w:rPr/>
              <w:t>+7(861-51) 7–81-45</w:t>
            </w:r>
          </w:p>
          <w:p>
            <w:pPr>
              <w:pStyle w:val="Normal"/>
              <w:autoSpaceDE w:val="false"/>
              <w:ind w:firstLine="65"/>
              <w:rPr/>
            </w:pPr>
            <w:r>
              <w:rPr/>
              <w:t>+7(918) 45-32-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тдела оценки каче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и государстве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итоговой аттестации в управлении </w:t>
      </w:r>
    </w:p>
    <w:p>
      <w:pPr>
        <w:pStyle w:val="Normal"/>
        <w:rPr>
          <w:sz w:val="28"/>
        </w:rPr>
      </w:pPr>
      <w:r>
        <w:rPr>
          <w:sz w:val="28"/>
        </w:rPr>
        <w:t>общего образования</w:t>
        <w:tab/>
        <w:tab/>
        <w:tab/>
        <w:tab/>
        <w:tab/>
        <w:tab/>
        <w:tab/>
        <w:tab/>
        <w:t>М.Е. Бой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124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1">
    <w:name w:val="Основной текст + 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  <w:jc w:val="center"/>
    </w:pPr>
    <w:rPr>
      <w:sz w:val="27"/>
      <w:szCs w:val="27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0:00Z</dcterms:created>
  <dc:creator>jarkova_ae</dc:creator>
  <dc:description/>
  <cp:keywords/>
  <dc:language>en-US</dc:language>
  <cp:lastModifiedBy>Учетная запись Майкрософт</cp:lastModifiedBy>
  <cp:lastPrinted>2022-09-29T10:01:00Z</cp:lastPrinted>
  <dcterms:modified xsi:type="dcterms:W3CDTF">2022-10-18T09:36:00Z</dcterms:modified>
  <cp:revision>52</cp:revision>
  <dc:subject/>
  <dc:title/>
</cp:coreProperties>
</file>